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Hlk207864594"/>
      <w:bookmarkEnd w:id="0"/>
      <w:r>
        <w:rPr>
          <w:sz w:val="28"/>
          <w:szCs w:val="28"/>
        </w:rPr>
        <w:t>Орловская область Ливенский район</w:t>
      </w:r>
    </w:p>
    <w:p>
      <w:pPr>
        <w:pStyle w:val="Subtitl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Муниципальное бюджетное общеобразовательное учреждение «Сахзаводская средняя общеобразовательная школа»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hi-IN" w:bidi="hi-IN"/>
        </w:rPr>
      </w:pPr>
      <w:r>
        <w:rPr>
          <w:rFonts w:cs="Times New Roman"/>
          <w:i/>
          <w:color w:val="000000"/>
          <w:sz w:val="28"/>
          <w:szCs w:val="28"/>
          <w:lang w:val="en-US" w:eastAsia="hi-IN" w:bidi="hi-IN"/>
        </w:rPr>
      </w:r>
    </w:p>
    <w:p>
      <w:pPr>
        <w:pStyle w:val="TextBody"/>
        <w:rPr>
          <w:lang w:val="en-US" w:eastAsia="hi-IN" w:bidi="hi-IN"/>
        </w:rPr>
      </w:pPr>
      <w:r>
        <w:rPr>
          <w:lang w:val="en-US" w:eastAsia="hi-IN" w:bidi="hi-IN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TextBody"/>
              <w:rPr/>
            </w:pPr>
            <w:r>
              <w:rPr/>
              <w:t xml:space="preserve">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огласовано:       </w:t>
            </w:r>
          </w:p>
          <w:p>
            <w:pPr>
              <w:pStyle w:val="TextBody"/>
              <w:ind w:left="130"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м. директора по УР</w:t>
            </w:r>
          </w:p>
          <w:p>
            <w:pPr>
              <w:pStyle w:val="TextBody"/>
              <w:ind w:left="130"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TextBody"/>
              <w:ind w:left="130" w:firstLine="40"/>
              <w:rPr/>
            </w:pPr>
            <w:r>
              <w:rPr/>
              <w:t xml:space="preserve">                           </w:t>
            </w:r>
          </w:p>
          <w:p>
            <w:pPr>
              <w:pStyle w:val="TextBody"/>
              <w:ind w:left="130" w:firstLine="40"/>
              <w:rPr/>
            </w:pPr>
            <w:r>
              <w:rPr/>
            </w:r>
          </w:p>
          <w:p>
            <w:pPr>
              <w:pStyle w:val="TextBody"/>
              <w:ind w:left="130" w:firstLine="40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TextBody"/>
              <w:tabs>
                <w:tab w:val="clear" w:pos="708"/>
                <w:tab w:val="left" w:pos="120" w:leader="none"/>
              </w:tabs>
              <w:ind w:left="130" w:hanging="244"/>
              <w:jc w:val="left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lang w:val="en-US" w:eastAsia="hi-IN" w:bidi="hi-IN"/>
        </w:rPr>
      </w:pPr>
      <w:r>
        <w:rPr>
          <w:lang w:val="en-US" w:eastAsia="hi-IN" w:bidi="hi-IN"/>
        </w:rPr>
      </w:r>
    </w:p>
    <w:p>
      <w:pPr>
        <w:pStyle w:val="TextBody"/>
        <w:rPr>
          <w:lang w:val="en-US" w:eastAsia="hi-IN" w:bidi="hi-IN"/>
        </w:rPr>
      </w:pPr>
      <w:r>
        <w:rPr>
          <w:lang w:val="en-US" w:eastAsia="hi-IN" w:bidi="hi-IN"/>
        </w:rPr>
      </w:r>
    </w:p>
    <w:p>
      <w:pPr>
        <w:pStyle w:val="Normal"/>
        <w:tabs>
          <w:tab w:val="clear" w:pos="708"/>
          <w:tab w:val="left" w:pos="4043" w:leader="none"/>
        </w:tabs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40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 ПРОГРАММА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ДЕЯТЕЛЬНОСТИ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>
          <w:sz w:val="32"/>
          <w:szCs w:val="32"/>
        </w:rPr>
        <w:t>«КРАЕВЕДЕНИЕ И ТУРИЗМ»</w:t>
      </w:r>
    </w:p>
    <w:p>
      <w:pPr>
        <w:pStyle w:val="Normal"/>
        <w:widowControl/>
        <w:suppressAutoHyphens w:val="true"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autoSpaceDE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widowControl/>
        <w:suppressAutoHyphens w:val="true"/>
        <w:autoSpaceDE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, 8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оставлена на основ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С ООО и ФОП ОО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 часа</w:t>
      </w:r>
    </w:p>
    <w:p>
      <w:pPr>
        <w:pStyle w:val="HTML1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на и принята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21"/>
        <w:tabs>
          <w:tab w:val="clear" w:pos="708"/>
          <w:tab w:val="left" w:pos="570" w:leader="none"/>
          <w:tab w:val="right" w:pos="10054" w:leader="dot"/>
        </w:tabs>
        <w:spacing w:before="0" w:after="0"/>
        <w:ind w:left="0" w:hanging="0"/>
        <w:jc w:val="right"/>
        <w:rPr>
          <w:rFonts w:eastAsia="Calibri"/>
        </w:rPr>
      </w:pPr>
      <w:r>
        <w:rPr>
          <w:rFonts w:eastAsia="Calibri"/>
        </w:rPr>
        <w:t>Протокол №1 от 28.08.2025 г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right"/>
        <w:textAlignment w:val="top"/>
        <w:rPr>
          <w:color w:val="424242"/>
          <w:sz w:val="28"/>
          <w:szCs w:val="28"/>
          <w:lang w:eastAsia="ar-SA"/>
        </w:rPr>
      </w:pPr>
      <w:r>
        <w:rPr>
          <w:color w:val="424242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eastAsia="Calibri"/>
          <w:color w:val="424242"/>
          <w:sz w:val="28"/>
          <w:szCs w:val="28"/>
          <w:lang w:eastAsia="ar-SA"/>
        </w:rPr>
      </w:pPr>
      <w:r>
        <w:rPr>
          <w:rFonts w:eastAsia="Calibri"/>
          <w:color w:val="42424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Calibri"/>
          <w:color w:val="424242"/>
          <w:sz w:val="28"/>
          <w:szCs w:val="28"/>
        </w:rPr>
      </w:pPr>
      <w:r>
        <w:rPr>
          <w:rFonts w:eastAsia="Calibri"/>
          <w:color w:val="424242"/>
          <w:sz w:val="28"/>
          <w:szCs w:val="28"/>
        </w:rPr>
      </w:r>
      <w:bookmarkStart w:id="1" w:name="_Hlk207864594"/>
      <w:bookmarkStart w:id="2" w:name="_Hlk20786459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5-2026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 ВНЕУРОЧН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дел 1. Введение (1 ча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. Вводное занятие. Знакомство с понятиями «краеведение» и «туризм». Виды краеведения и туризма. Постановка цели изучения программы внеурочной деятельност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дел 2. Знакомство с родным краем (6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. Знакомство с родным краем. Достопримечательности родного края. Отношение к памятникам истории и культуры, отношение к пожилым людям, отношение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3. Природа родного края. Географическое положение региона. Животный и растительный мир региона. Знакомство с деятельностью Национального парка «Орловское Полесь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4. Народные обычаи и празд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5. Великая Отечественная война – эхо памяти родного края. Ливенский район в годы Великой Отечественной вой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6. Экономика родного края. Предприятия Ливенского района, их характери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7. Знаменитые земляки. Биография известных исторических личностей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дел 3. Туризм и основы туристической подготовки (13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8. Туризм в нашем регионе. Виды туриз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9. Основы туристической подготовки. Техника безопасности в походе. Правила поведения и техника безопасности во время занятий. Нормы поведения в горах, в лесу, у водоемов, на болоте. Нормы передвижения по дорогам. Правила обращения с огнем. Правила обращения с опасными инструментами и спецснаряжением. Правила общения с местными жителями; правила гигиены туриста.</w:t>
      </w:r>
    </w:p>
    <w:p>
      <w:pPr>
        <w:pStyle w:val="Normal"/>
        <w:jc w:val="both"/>
        <w:rPr/>
      </w:pPr>
      <w:r>
        <w:rPr>
          <w:sz w:val="28"/>
          <w:szCs w:val="28"/>
        </w:rPr>
        <w:t>Тема 10. Организация туристического по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1. Топографическая и спортивная карты Определение масштаба. Составление схемы маршрута. Топографические карты и топографические знаки. Масштаб и легенда карты. Чтение топографических карт. Рисование топознаков. Изображение высоты местности с помощью горизонталей. Определение крутизны склона и его высоты. Измерение расстояния до недоступных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2. Компас. Работа с компасом. Измерение расстояний. Компас и его на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3-14. Способы ориентирования. Ориентирование по местным признакам. Ориентирование по компасу Действия в случае потери ориентировки. Нахождение сторон света без компаса. Ориентиры на местности. Карты. Масштаб. Легенда карты. Чтение карт. Обращение с компасом и картой. Азимут. Азимутальный 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5. Личная гигиена туриста, профилактика различных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6. Походная медицинская аптечка. Состав медицинской апте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7. Применение лекарственных растений в походе. Виды лекарственных растений нашей ме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8. Основные приемы оказания первой доврачеб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9. Влияние физических упражнений на строение и функцию организма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>Тема 20. Личное и групповое туристское снаряжение. Организация туристского быта. Туристское снаряжение: групповое и личное. Распределение группового снаряжения в походе между девочками мальчиками. Туристская одежда и обувь. Рюкзак. Укладка рюкзаков раз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а. Палатка, установка палаток разного типа. Походный лагерь. Место для костра. Топливо, правила хранени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дел 4. Экология родного края (3 часа)</w:t>
      </w:r>
    </w:p>
    <w:p>
      <w:pPr>
        <w:pStyle w:val="Normal"/>
        <w:jc w:val="both"/>
        <w:rPr/>
      </w:pPr>
      <w:r>
        <w:rPr>
          <w:sz w:val="28"/>
          <w:szCs w:val="28"/>
        </w:rPr>
        <w:t>Тема 21. Экология родн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Тема 22. Экологические проблемы региона. Охрана природы. Анкетный опрос школьников, родителей и жителей микрорайона об экологических проблем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района. Совместная подготовка, осуществление и последующий анал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ых 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3. Как защитить природу? Определение круга проблем. Выбор дела. Распределение обязанносте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дел 5. Путешествие по родному краю (составление туристических маршрутов) (7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24. Изучение местных достопримечательн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5. Фотосъемка природ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6. Создание фотовы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7. Практическое занятие на ме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8. Путешествие по родному краю. Проведение викторины «Любимый кра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9. Ознакомление с достопримечательностями соседнего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30. Маршруты путешествий внутри региона. Создание туристических маршрутов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Раздел 6. Подведение итогов (4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31. Конференция «Моя малая 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32. Творческий конкурс рису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33. Разработка буклета «Путеводитель по регион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34. Подведение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ПРОГРАММЫ ВНЕУРОЧНОЙ ДЕЯТЕЛЬ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ичностны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1.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принадлежности, знание истории, языка, культуры своего народа, своего края, основ культурного наследия народов России и человечества, воспитание чувства ответственности и долга перед Родиной;</w:t>
      </w:r>
    </w:p>
    <w:p>
      <w:pPr>
        <w:pStyle w:val="Normal"/>
        <w:jc w:val="both"/>
        <w:rPr/>
      </w:pPr>
      <w:r>
        <w:rPr>
          <w:sz w:val="28"/>
          <w:szCs w:val="28"/>
        </w:rPr>
        <w:t>2.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jc w:val="both"/>
        <w:rPr/>
      </w:pPr>
      <w:r>
        <w:rPr>
          <w:sz w:val="28"/>
          <w:szCs w:val="28"/>
        </w:rPr>
        <w:t>3. 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4. развитие морального сознания и компетентности в решении моральных проблем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jc w:val="both"/>
        <w:rPr/>
      </w:pPr>
      <w:r>
        <w:rPr>
          <w:sz w:val="28"/>
          <w:szCs w:val="28"/>
        </w:rPr>
        <w:t>5.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6.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и практической деятельности в жизн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оспитание ответственного отношения к сохранению окружаю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ной среды, личному здоровью как к индивидуальной и обществ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апредметны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1.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/>
      </w:pPr>
      <w:r>
        <w:rPr>
          <w:sz w:val="28"/>
          <w:szCs w:val="28"/>
        </w:rPr>
        <w:t>3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;</w:t>
      </w:r>
    </w:p>
    <w:p>
      <w:pPr>
        <w:pStyle w:val="Normal"/>
        <w:jc w:val="both"/>
        <w:rPr/>
      </w:pPr>
      <w:r>
        <w:rPr>
          <w:sz w:val="28"/>
          <w:szCs w:val="28"/>
        </w:rPr>
        <w:t>4. развитие умения выражать свои мысли и способности слушать собеседника, понимать его точку зрения, признавать право другого человека на иное м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ны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1. понимание необходимости сохранения природы и окружающей среды для полноценной жизни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2. умения применять полученные теоретические знания на практике –принимать обоснованные решения и вырабатывать план действий в конкретной ситуации с учетом реально складывающейся обстановки и индивидуальных возмож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>3. 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>4. умение оценивать с эстетической (художественной) точки зрения красоту окружающего мира; умение сохранять 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мения оказывать первую медицинскую помощ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формирование установки на здоровый образ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261"/>
        <w:gridCol w:w="930"/>
        <w:gridCol w:w="467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Форма проведе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водное занятие. Знакомство с краеведением и туризм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нятие-игра «Путешествие в страну краеведения и туризма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комство с родным краем. Достопримечательности родного кр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ртуальная экскурсия по архитектурным памятникам города и достопримечательностя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рода родного края. Географическое положение регио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ртуальное путешествие по природным заповедным местам региона. Беседа, знакомство с Красной книгой Орловской области (электронный вид). Растения и животные нашего края, занесенные в Красную книгу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родные обычаи и праздни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еоэкскурсия «Знакомство с промыслами Орловской области», составление Национального календаря туристских событий в Орловской област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ликая Отечественная война – эхо памяти родного кр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смотр фильма и «посещение Урока под открытым небом», организованный ВИК «Автобат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номика родного кр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менитые земля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зентация знаменитых земляк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уризм в нашем регион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нятие-игра «Что такое туризм?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ы туристической подготовки. Техника безопасности в поход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рактивная лекц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туристического похо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рупповая проектная деятельность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пографическая и спортивная карты Определение масштаба. Составление схемы маршру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ас. Работа с компасом. Измерение расстоя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ическое занят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собы ориентирования. Ориентирование по местным признакам. Действия в случае потери ориентиров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ическое занят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ование по компас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ическое занят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чная гигиена туриста, профилактика различных заболева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ходная медицинская аптеч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гра «Собери походную медицинскую аптечку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нение лекарственных растений в поход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гра-викторина «Удивительный мир лекарственных растений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ые приемы оказания первой доврачебной помощ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рактивная лекция с просмотром видеоролика «Приемы оказания доврачебной помощи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лияние физических упражнений на строение и функцию организма челове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чное и групповое туристское снаряжение. Организация туристского бы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стер-класс по упаковке рюкзака, выбор экипировки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логия родного кр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рактивная лекция, заполнение анкет-экопроснико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логические проблемы региона. Охрана прир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ставление кластера «Экологические проблемы региона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 защитить природу</w:t>
            </w:r>
            <w:r>
              <w:rPr>
                <w:rFonts w:eastAsia="Calibri"/>
                <w:sz w:val="24"/>
                <w:szCs w:val="24"/>
                <w:lang w:val="en-US"/>
              </w:rPr>
              <w:t>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учение местных достопримечательност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ртуальная экскурс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тосъемка природных объек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фотовыстав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формление выставки в школ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ическое занятие на мест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утешествие по родному краю. Проведение викторины «Любимый кра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кторина «Любимый край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знакомление с достопримечательностями соседнего регио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ртуальная экскурс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шруты путешествий внутри регио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ворческая работа по созданию туристического маршрута «Родной край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ференция «Моя малая Родин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тупление с докладами о малой Роди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ворческий конкурс рисунк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формление выставки в школ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работка буклета «Путеводитель по региону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ворческая работ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ведение итог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жественное мероприятие с вручением грамот и диплом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0" w:firstLine="56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главление 21"/>
    <w:basedOn w:val="Normal"/>
    <w:qFormat/>
    <w:pPr>
      <w:spacing w:before="125" w:after="0"/>
      <w:ind w:left="569" w:hanging="216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276" w:before="0" w:after="200"/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9:53:00Z</dcterms:created>
  <dc:creator>Алина</dc:creator>
  <dc:description/>
  <cp:keywords/>
  <dc:language>en-US</dc:language>
  <cp:lastModifiedBy>Fejajaly</cp:lastModifiedBy>
  <dcterms:modified xsi:type="dcterms:W3CDTF">2025-11-10T18:31:00Z</dcterms:modified>
  <cp:revision>3</cp:revision>
  <dc:subject/>
  <dc:title/>
</cp:coreProperties>
</file>